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Jake had 25 stickers. His friend gave him 10 and his sister gave him 10 more sticker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ickers does Jake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Jake had 25 stickers. His friend gave him 10 and his sister gave him 10 more sticker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ickers does Jake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Jake had 25 stickers. His friend gave him 10 and his sister gave him 10 more sticker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ickers does Jake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Jake had 25 stickers. His friend gave him 10 and his sister gave him 10 more sticker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ickers does Jake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Jake had 25 stickers. His friend gave him 10 and his sister gave him 10 more sticker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ickers does Jake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Jake had 25 stickers. His friend gave him 10 and his sister gave him 10 more sticker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ickers does Jake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Jake had 25 stickers. His friend gave him 10 and his sister gave him 10 more sticker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ickers does Jake have now?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21:00Z</dcterms:created>
  <dc:creator>127hilld</dc:creator>
  <dc:description/>
  <cp:keywords/>
  <dc:language>en-US</dc:language>
  <cp:lastModifiedBy>127hilld</cp:lastModifiedBy>
  <cp:lastPrinted>2011-09-10T14:24:00Z</cp:lastPrinted>
  <dcterms:modified xsi:type="dcterms:W3CDTF">2011-09-10T19:24:00Z</dcterms:modified>
  <cp:revision>1</cp:revision>
  <dc:subject/>
  <dc:title/>
</cp:coreProperties>
</file>